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b/>
          <w:sz w:val="28"/>
          <w:szCs w:val="28"/>
          <w:u w:val="single"/>
        </w:rPr>
        <w:t>Příloha č. 4 - TECHNICKÁ SPECIFIKACE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b/>
          <w:szCs w:val="24"/>
        </w:rPr>
        <w:t>Technická specifikace -  kobercové krytiny</w:t>
      </w:r>
      <w:r>
        <w:rPr>
          <w:rFonts w:cs="Arial"/>
          <w:szCs w:val="24"/>
        </w:rPr>
        <w:t xml:space="preserve">:      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onstrukce – všívaný smyčkov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Materiál vlasu – 100% hloubkově barvený Polyami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odkladová vrstva- – bitumen se skelnými vlák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Celková hmotnost min 4250g/m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Gramáž vlasu min 550 g/m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Celková výška cca min 6,0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Výška vlákna min 2,4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užití: schodiště, velkoprostorové kancelář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szCs w:val="24"/>
        </w:rPr>
        <w:t>Odolnost: kolečkovou židli – EN 985/A - 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Min. počet vpichů 171.000/m</w:t>
      </w:r>
      <w:r>
        <w:rPr>
          <w:rFonts w:cs="Arial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Stupeň hořlavosti B (fl) – S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Třída zátěže EN 1307, min. 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Objektové čtverce 50x5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Odolnost elektrostatická horizontální: 10</w:t>
      </w:r>
      <w:r>
        <w:rPr>
          <w:rFonts w:cs="Arial"/>
          <w:szCs w:val="24"/>
          <w:vertAlign w:val="superscript"/>
        </w:rPr>
        <w:t xml:space="preserve">9 </w:t>
      </w:r>
      <w:r>
        <w:rPr>
          <w:rFonts w:cs="Arial" w:ascii="Tahoma" w:hAnsi="Tahoma"/>
          <w:szCs w:val="24"/>
          <w:vertAlign w:val="superscript"/>
        </w:rPr>
        <w:t>Ω</w:t>
      </w:r>
      <w:r>
        <w:rPr>
          <w:rFonts w:cs="Arial"/>
          <w:szCs w:val="24"/>
          <w:vertAlign w:val="superscript"/>
        </w:rPr>
        <w:t xml:space="preserve"> </w:t>
      </w:r>
      <w:r>
        <w:rPr>
          <w:rFonts w:cs="Arial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ochozí test - 0,2 KV, ISO 63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Antistatický IBM/IC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Stálobarevnost - odolnost oděru dle ISO 105 X12   min. </w:t>
      </w:r>
      <w:r>
        <w:rPr/>
        <w:t xml:space="preserve"> ≥</w:t>
      </w:r>
      <w:r>
        <w:rPr>
          <w:rFonts w:cs="Arial"/>
          <w:szCs w:val="24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Stálobarevnost na světle ISO 105B02  ≥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Rozměrová stálost ISO 2551  ≤ 0,2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Barevnost – dodání vzorkovnice nabízených koberců, která musí obsahovat, minimálně 5 základních barev - modrá, červená, zelená, šedá, hnědá v jednobarevném provedení (další nabídnuté barvy a kombinace barev (vzory) v dodaném vzorníku bude dodavatel dodávat za stejné ceny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Technická specifikace -  PVC: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Třída zátěže, min. 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Stupeň hořlavosti B (fl) – S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Rozměrová stálost EN434  0,0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Stálobarevnost na světle ISO 105B02 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Odolnost elektrostatická horizontální: 10</w:t>
      </w:r>
      <w:r>
        <w:rPr>
          <w:rFonts w:cs="Arial"/>
          <w:szCs w:val="24"/>
          <w:vertAlign w:val="superscript"/>
        </w:rPr>
        <w:t xml:space="preserve">9 </w:t>
      </w:r>
      <w:r>
        <w:rPr>
          <w:rFonts w:cs="Arial" w:ascii="Tahoma" w:hAnsi="Tahoma"/>
          <w:szCs w:val="24"/>
          <w:vertAlign w:val="superscript"/>
        </w:rPr>
        <w:t>Ω</w:t>
      </w:r>
      <w:r>
        <w:rPr>
          <w:rFonts w:cs="Arial"/>
          <w:szCs w:val="24"/>
          <w:vertAlign w:val="superscript"/>
        </w:rPr>
        <w:t xml:space="preserve"> </w:t>
      </w:r>
      <w:r>
        <w:rPr>
          <w:rFonts w:cs="Arial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Barevnost – dodání vzorkovnice nabízených PVC, linolea, která musí obsahovat, minimálně 5 základních barev - modrá, červená, zelená, šedá, hnědá v jednobarevném provedení (další nabídnuté barvy a kombinace barev (vzory) v dodaném vzorníku bude dodavatel dodávat za stejné ceny)</w:t>
      </w:r>
    </w:p>
    <w:p>
      <w:pPr>
        <w:pStyle w:val="Normal"/>
        <w:spacing w:before="0" w:after="200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0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01395</wp:posOffset>
          </wp:positionH>
          <wp:positionV relativeFrom="page">
            <wp:posOffset>33718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7:00Z</dcterms:created>
  <dc:creator>Administrator</dc:creator>
  <dc:description/>
  <cp:keywords/>
  <dc:language>en-US</dc:language>
  <cp:lastModifiedBy>Štěpánková Martina</cp:lastModifiedBy>
  <cp:lastPrinted>2018-01-17T09:27:00Z</cp:lastPrinted>
  <dcterms:modified xsi:type="dcterms:W3CDTF">2018-02-28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